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Российская Федерация, Ставропольский край, г. Ставрополь, кв-л 209, ул. Широкая, 45, г-ж 2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448 и объекта капитального строительства по адресу: Российская Федерация, Ставропольский край, г. Ставрополь, кв-л 209, ул. Широкая, 45, г-ж 26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54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4:54:00Z</dcterms:modified>
  <cp:revision>2</cp:revision>
  <dc:subject/>
  <dc:title>Приложение 3</dc:title>
</cp:coreProperties>
</file>